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731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687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108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647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407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530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027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950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970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046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236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096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158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753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275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13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347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