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299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2869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883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4753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473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0654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1417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0254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9925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3779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4371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606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022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1564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4125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