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754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75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039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279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887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716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181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43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51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643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695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55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079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