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463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261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11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847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371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536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582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386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291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328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641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295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734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097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886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361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86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