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75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41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17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82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34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77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5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06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63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01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4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450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972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00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69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