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074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206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483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96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791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070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079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933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250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985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542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761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672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