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529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824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949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843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061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234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551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17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89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964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517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365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182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351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702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177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422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