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819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787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76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845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398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018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809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851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783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719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637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55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156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990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573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