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875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137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610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250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00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618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460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573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721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898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727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883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675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