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6180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449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82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0064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3248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449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076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634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423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0597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434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129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048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685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770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455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530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