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5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7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365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8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55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308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77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20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25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2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14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00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65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22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32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