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5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17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33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5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18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3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00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600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54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05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2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8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2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