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11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6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41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02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85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95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63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0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0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35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62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21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728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78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0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7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63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