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7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7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87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093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890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392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46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4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594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14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89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827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35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09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35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