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73660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16514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75488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31231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795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0749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33340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5837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1553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76059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45068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09820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74117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