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96181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03132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27906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56098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58952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30847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21318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886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7500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63185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35026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4320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28530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40793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21047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2515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85294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