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10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56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165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95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3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13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744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058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3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32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44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7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1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0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52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