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30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12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30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52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873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98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64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449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69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882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9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33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71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