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78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28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85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434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54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76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353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072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37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893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69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73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90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400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09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016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0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