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626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820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775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31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647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81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783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764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083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572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3894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08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498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753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1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