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496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492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9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962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033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973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804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590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537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171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929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032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025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