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722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3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736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274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523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644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47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318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8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834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9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44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173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90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026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483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424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