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68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349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240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20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42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408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10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917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10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101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19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89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52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8742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213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