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799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024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368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1297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234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600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379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61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6085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328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911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650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192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