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84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6186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764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183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83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43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20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396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889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767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7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181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30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133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2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8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00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