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452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094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81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221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15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51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112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40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085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996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36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70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875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578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189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