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111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04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74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81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85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266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558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269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147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156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25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138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951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