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809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459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400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103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417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496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050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758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909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05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051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410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428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901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11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91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167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