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8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81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4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25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24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86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08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05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079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4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4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399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413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91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85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