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965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576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03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779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514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25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45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590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927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541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047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675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662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