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608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454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73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034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92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49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430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907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65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010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920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7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471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09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256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03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710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