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7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1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6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341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088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3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81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66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63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05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40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69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68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653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86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