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949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663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702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7566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790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060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387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297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328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804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927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926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583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