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9613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58931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7915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1571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67220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1740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1892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5014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0895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1767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88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033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4347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43905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36488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51752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8532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