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48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83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1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22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474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48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837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874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5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40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46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4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34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0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2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