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91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48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228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950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97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878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552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216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567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569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514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673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23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