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771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00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78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15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71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03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85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874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73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78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32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55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58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24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8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747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26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