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584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425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71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0941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425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828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112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741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782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008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486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785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272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415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230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