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683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466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106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433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20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434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59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6244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0826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453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307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806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3992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