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484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646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369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384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59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830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325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746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42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709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192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04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94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914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654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95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729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