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04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48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04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14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588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013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15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254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47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977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6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67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113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976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56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