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1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852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06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036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63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93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388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49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89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1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6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8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37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