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8685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4825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5060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9095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596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7559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6861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245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6582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2097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439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393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6791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9825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2938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3113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1390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