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10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61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877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55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02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90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0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072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53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693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0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00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67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08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35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