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94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080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194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402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569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784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808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95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675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0004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970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609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401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