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223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3731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025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943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4794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798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023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51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301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123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576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107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702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196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2687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2687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65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