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903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82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403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8588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868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8595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651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90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731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865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93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883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5977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7031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327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