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13436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03853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94299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67559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27356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35345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35614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39211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1305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09435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83037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05690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51142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