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84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788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165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7935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633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755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338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876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503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634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631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699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123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019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484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705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5318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