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271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3244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905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771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684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882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181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248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095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6177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8184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1508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133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315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346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